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ind w:hanging="0"/>
        <w:jc w:val="center"/>
        <w:rPr/>
      </w:pPr>
      <w:r>
        <w:rPr/>
      </w:r>
    </w:p>
    <w:p>
      <w:pPr>
        <w:pStyle w:val="Heading"/>
        <w:rPr/>
      </w:pPr>
      <w:r>
        <w:rPr/>
        <w:t>Seminário do Voto Eletrônico</w:t>
      </w:r>
    </w:p>
    <w:p>
      <w:pPr>
        <w:pStyle w:val="Subtitle"/>
        <w:rPr/>
      </w:pPr>
      <w:r>
        <w:rPr/>
        <w:t>Câmara Federal</w:t>
      </w:r>
    </w:p>
    <w:p>
      <w:pPr>
        <w:pStyle w:val="Normal"/>
        <w:spacing w:before="0" w:after="240"/>
        <w:ind w:hanging="0"/>
        <w:jc w:val="center"/>
        <w:rPr>
          <w:sz w:val="24"/>
        </w:rPr>
      </w:pPr>
      <w:r>
        <w:rPr>
          <w:sz w:val="24"/>
        </w:rPr>
        <w:t>- 29 de maio de 2002 -</w:t>
      </w:r>
    </w:p>
    <w:p>
      <w:pPr>
        <w:pStyle w:val="Heading1"/>
        <w:ind w:hanging="0"/>
        <w:rPr>
          <w:sz w:val="24"/>
        </w:rPr>
      </w:pPr>
      <w:r>
        <w:rPr>
          <w:sz w:val="24"/>
        </w:rPr>
      </w:r>
    </w:p>
    <w:p>
      <w:pPr>
        <w:pStyle w:val="Heading1"/>
        <w:ind w:hanging="0"/>
        <w:rPr/>
      </w:pPr>
      <w:r>
        <w:rPr/>
        <w:t>Frente Temática Jurídica</w:t>
      </w:r>
    </w:p>
    <w:p>
      <w:pPr>
        <w:pStyle w:val="Normal"/>
        <w:rPr/>
      </w:pPr>
      <w:r>
        <w:rPr/>
      </w:r>
    </w:p>
    <w:p>
      <w:pPr>
        <w:pStyle w:val="Heading"/>
        <w:rPr/>
      </w:pPr>
      <w:r>
        <w:rPr/>
        <w:t>Aspectos Multifatoriais da Segurança do Voto Eletrônico</w:t>
      </w:r>
    </w:p>
    <w:p>
      <w:pPr>
        <w:pStyle w:val="Normal"/>
        <w:jc w:val="center"/>
        <w:rPr>
          <w:b/>
          <w:b/>
          <w:sz w:val="36"/>
        </w:rPr>
      </w:pPr>
      <w:r>
        <w:rPr>
          <w:b/>
          <w:sz w:val="36"/>
        </w:rPr>
      </w:r>
    </w:p>
    <w:p>
      <w:pPr>
        <w:pStyle w:val="Normal"/>
        <w:jc w:val="center"/>
        <w:rPr>
          <w:b/>
          <w:b/>
          <w:sz w:val="36"/>
        </w:rPr>
      </w:pPr>
      <w:r>
        <w:rPr>
          <w:b/>
          <w:sz w:val="36"/>
        </w:rPr>
      </w:r>
    </w:p>
    <w:p>
      <w:pPr>
        <w:pStyle w:val="Normal"/>
        <w:ind w:hanging="0"/>
        <w:jc w:val="center"/>
        <w:rPr>
          <w:sz w:val="24"/>
          <w:lang w:val="en-US"/>
        </w:rPr>
      </w:pPr>
      <w:r>
        <w:rPr>
          <w:sz w:val="24"/>
          <w:lang w:val="en-US"/>
        </w:rPr>
        <w:t>Washington Luiz Deusdedith Neves</w:t>
      </w:r>
    </w:p>
    <w:p>
      <w:pPr>
        <w:pStyle w:val="Normal"/>
        <w:tabs>
          <w:tab w:val="clear" w:pos="708"/>
          <w:tab w:val="left" w:pos="3135" w:leader="none"/>
        </w:tabs>
        <w:ind w:hanging="0"/>
        <w:jc w:val="center"/>
        <w:rPr>
          <w:sz w:val="24"/>
        </w:rPr>
      </w:pPr>
      <w:r>
        <w:rPr>
          <w:sz w:val="24"/>
        </w:rPr>
        <w:t>PSDB/BA</w:t>
      </w:r>
    </w:p>
    <w:p>
      <w:pPr>
        <w:pStyle w:val="Normal"/>
        <w:rPr>
          <w:sz w:val="20"/>
        </w:rPr>
      </w:pPr>
      <w:r>
        <w:rPr>
          <w:sz w:val="20"/>
        </w:rPr>
      </w:r>
    </w:p>
    <w:p>
      <w:pPr>
        <w:pStyle w:val="Normal"/>
        <w:rPr>
          <w:sz w:val="20"/>
        </w:rPr>
      </w:pPr>
      <w:r>
        <w:rPr>
          <w:sz w:val="20"/>
        </w:rPr>
      </w:r>
    </w:p>
    <w:p>
      <w:pPr>
        <w:pStyle w:val="Normal"/>
        <w:rPr>
          <w:sz w:val="20"/>
        </w:rPr>
      </w:pPr>
      <w:r>
        <w:rPr>
          <w:sz w:val="20"/>
        </w:rPr>
      </w:r>
    </w:p>
    <w:p>
      <w:pPr>
        <w:pStyle w:val="Capitulo"/>
        <w:rPr/>
      </w:pPr>
      <w:r>
        <w:rPr/>
        <w:t>Resumo</w:t>
      </w:r>
    </w:p>
    <w:p>
      <w:pPr>
        <w:pStyle w:val="Normal"/>
        <w:rPr>
          <w:sz w:val="20"/>
        </w:rPr>
      </w:pPr>
      <w:r>
        <w:rPr>
          <w:sz w:val="20"/>
        </w:rPr>
      </w:r>
    </w:p>
    <w:p>
      <w:pPr>
        <w:pStyle w:val="Normal"/>
        <w:rPr/>
      </w:pPr>
      <w:r>
        <w:rPr/>
        <w:t>A busca incansável pela segurança, transparência e respeito ao voto é um anseio próprio do regime democrático. Durante muitos anos os setores envolvidos no processo eleitoral tentaram manter o tradicional, quer por acomodação, quer pela necessidade ou pela determinação superior de atender aos apelos dos poderosos permanentes no poder. Com o advento da informática e buscando maior segurança ao voto dado, o TSE terminou por instituir o voto eletrônico em nosso País, promovendo, maciçamente através da mídia, a propaganda da segurança e agilidade do sofisticado engenho. Sim, para eles, resultados precisos, incontestáveis e no mesmo dia!</w:t>
      </w:r>
    </w:p>
    <w:p>
      <w:pPr>
        <w:pStyle w:val="Normal"/>
        <w:rPr/>
      </w:pPr>
      <w:r>
        <w:rPr/>
        <w:t>Não fosse a persistência de estudiosos em informática, professores, curiosos, juristas e muito mais, que desde 1996, alertam para as falhas dos sistemas das Urnas Eletrônicas, ainda hoje estaríamos aplaudindo esta grande revés, que consegue atrair para si conjunturas técnicas, jurídicas e políticas, interdependentes e com capacidade individual ou coletiva de abrir-se as “glórias” intempestivas e nefastas das fraudes. Em Itaberaba / Ba., um dos grandes exemplos.</w:t>
      </w:r>
    </w:p>
    <w:p>
      <w:pPr>
        <w:pStyle w:val="Normal"/>
        <w:rPr/>
      </w:pPr>
      <w:r>
        <w:rPr/>
        <w:t xml:space="preserve">Portanto, dar segurança ao voto eletrônico significa buscar caminhos e alternativas que vislumbrem um aperfeiçoamento técnico e avançado das urnas; um Judiciário impoluto, independente, ágil e competente, tendo ainda uma classe política honrada, culta e honesta, comprometida com a causa social e consciente do respeito à maior expressão do sentimento popular: o voto. </w:t>
      </w:r>
    </w:p>
    <w:p>
      <w:pPr>
        <w:pStyle w:val="Normal"/>
        <w:rPr/>
      </w:pPr>
      <w:r>
        <w:rPr/>
        <w:t>Sabemos que não será fácil. Mas, comecemos a comer o bolo em fatias.</w:t>
      </w:r>
    </w:p>
    <w:p>
      <w:pPr>
        <w:pStyle w:val="Normal"/>
        <w:rPr>
          <w:sz w:val="20"/>
        </w:rPr>
      </w:pPr>
      <w:r>
        <w:rPr>
          <w:sz w:val="20"/>
        </w:rPr>
      </w:r>
    </w:p>
    <w:p>
      <w:pPr>
        <w:pStyle w:val="Normal"/>
        <w:rPr>
          <w:sz w:val="20"/>
        </w:rPr>
      </w:pPr>
      <w:r>
        <w:rPr>
          <w:sz w:val="20"/>
        </w:rPr>
      </w:r>
      <w:r>
        <w:br w:type="page"/>
      </w:r>
    </w:p>
    <w:p>
      <w:pPr>
        <w:pStyle w:val="Capitulo"/>
        <w:rPr/>
      </w:pPr>
      <w:r>
        <w:rPr/>
        <w:t>Aspectos Técnicos</w:t>
      </w:r>
    </w:p>
    <w:p>
      <w:pPr>
        <w:pStyle w:val="Normal"/>
        <w:rPr/>
      </w:pPr>
      <w:r>
        <w:rPr/>
        <w:t>Há de se reconhecer que a votação eletrônica foi um avanço perseguido e necessário a nossa sociedade. Tornou-se uma realidade graças à implantação paulatina e, finalmente, plena nas eleições de 2000. Durante todo esse período, até os dias atuais, houve, na verdade, a quebra do propósito da transparência e auditabilidade, no momento em que se afastou a possibilidade da impressão do voto, antes já proposta pelo próprio Código Eleitoral.</w:t>
      </w:r>
    </w:p>
    <w:p>
      <w:pPr>
        <w:pStyle w:val="Normal"/>
        <w:rPr/>
      </w:pPr>
      <w:r>
        <w:rPr/>
        <w:t>Ora, num sistema onde era prevista a confirmação do voto através da demonstração da foto do candidato escolhido e, além disso, o registro do voto em fita impressa, para possível conferência “a posteriori”, não poderia ser abortado justamente o comprovante do voto, elemento imprescindível para auditagem, nos casos suspeitos de erros ou fraudes.</w:t>
      </w:r>
    </w:p>
    <w:p>
      <w:pPr>
        <w:pStyle w:val="Normal"/>
        <w:rPr/>
      </w:pPr>
      <w:r>
        <w:rPr/>
        <w:t xml:space="preserve">Por outro lado, numa análise simples do atual sistema de votação eletrônica, deparamos com situações inexplicáveis ao preconizado no Código Eleitoral, tendo em vista a impossibilidade da conferência do voto dado pelo próprio eleitor, assim como a fiscalização da apuração e totalização dos votos. Reforçam, portanto, as observações anteriores, as citações abaixo, retiradas de artigos do site  </w:t>
      </w:r>
      <w:hyperlink r:id="rId2">
        <w:r>
          <w:rPr>
            <w:rStyle w:val="InternetLink"/>
          </w:rPr>
          <w:t>www.votoseguro.org</w:t>
        </w:r>
      </w:hyperlink>
      <w:r>
        <w:rPr/>
        <w:t xml:space="preserve"> :</w:t>
      </w:r>
    </w:p>
    <w:p>
      <w:pPr>
        <w:pStyle w:val="Normal"/>
        <w:ind w:firstLine="708"/>
        <w:rPr>
          <w:sz w:val="20"/>
        </w:rPr>
      </w:pPr>
      <w:r>
        <w:rPr>
          <w:sz w:val="20"/>
        </w:rPr>
      </w:r>
    </w:p>
    <w:p>
      <w:pPr>
        <w:pStyle w:val="Citacao"/>
        <w:rPr/>
      </w:pPr>
      <w:r>
        <w:rPr/>
        <w:t>“</w:t>
      </w:r>
      <w:r>
        <w:rPr/>
        <w:t xml:space="preserve">...Num computador o que se vê na tela não é necessariamente igual ao que se grava como voto dado e, nem de longe, serve de garantia de que o voto não foi computado para outro candidato”. </w:t>
      </w:r>
    </w:p>
    <w:p>
      <w:pPr>
        <w:pStyle w:val="Citacao"/>
        <w:rPr/>
      </w:pPr>
      <w:r>
        <w:rPr/>
        <w:t>“</w:t>
      </w:r>
      <w:r>
        <w:rPr/>
        <w:t>...O que for publicado pelo TSE e TREs como resultado da apuração e o resultado definitivo e, mesmo que haja falhas ou fraudes nos programas das urnas, os partidos não têm o direito de conferir, contestar ou recorrer contra o resultado de cada urna”.</w:t>
      </w:r>
    </w:p>
    <w:p>
      <w:pPr>
        <w:pStyle w:val="Normal"/>
        <w:rPr>
          <w:sz w:val="20"/>
        </w:rPr>
      </w:pPr>
      <w:r>
        <w:rPr>
          <w:sz w:val="20"/>
        </w:rPr>
      </w:r>
    </w:p>
    <w:p>
      <w:pPr>
        <w:pStyle w:val="Normal"/>
        <w:rPr/>
      </w:pPr>
      <w:r>
        <w:rPr/>
        <w:t>Outros elementos importantes, no caso o conteúdo do voto e a ordem de chegada dos votantes, registrados na mesma memória do computador , são capazes de identificar o eleitor  e o seu voto, ferindo o nosso Código Eleitoral.</w:t>
      </w:r>
    </w:p>
    <w:p>
      <w:pPr>
        <w:pStyle w:val="Normal"/>
        <w:rPr/>
      </w:pPr>
      <w:r>
        <w:rPr/>
        <w:t>No que tange aos aspectos técnicos, cabe salientar que – segundo informação do TSE -, a Urna Eletrônica é composta pelas Camadas do Software Básico e Camadas do Software Aplicativos. Estudos e demonstrações existem, que permitem afirmar que o sistema pode ser adulterado em qualquer uma das camadas, antes, durante ou após a compilação dos dados e ainda no momento em que for feita ligação com Bibliotecas Externas.</w:t>
      </w:r>
    </w:p>
    <w:p>
      <w:pPr>
        <w:pStyle w:val="Normal"/>
        <w:rPr/>
      </w:pPr>
      <w:r>
        <w:rPr/>
        <w:t>Vias diversas podem ser utilizadas para a consecução da fraude, bastando que atinjam uma das camadas das Urnas Eletrônicas. Senão vejamos alguns exemplos:</w:t>
      </w:r>
    </w:p>
    <w:p>
      <w:pPr>
        <w:pStyle w:val="Normal"/>
        <w:numPr>
          <w:ilvl w:val="0"/>
          <w:numId w:val="2"/>
        </w:numPr>
        <w:tabs>
          <w:tab w:val="clear" w:pos="708"/>
          <w:tab w:val="left" w:pos="567" w:leader="none"/>
        </w:tabs>
        <w:ind w:left="567" w:right="311" w:hanging="283"/>
        <w:rPr/>
      </w:pPr>
      <w:r>
        <w:rPr/>
        <w:t>Pelo Código Fonte já compilado: basta que se tenha acesso físico a programas executáveis do sistema, em qualquer momento após a compilação, até o dia das eleições, quando poderá ser inserido o código espúrio na “flash” de carga da Zona Eleitoral, afetando todas as urnas, desviando votos e ainda com capacidade de autodestruição.</w:t>
      </w:r>
    </w:p>
    <w:p>
      <w:pPr>
        <w:pStyle w:val="Normal"/>
        <w:numPr>
          <w:ilvl w:val="0"/>
          <w:numId w:val="2"/>
        </w:numPr>
        <w:tabs>
          <w:tab w:val="clear" w:pos="708"/>
          <w:tab w:val="left" w:pos="567" w:leader="none"/>
        </w:tabs>
        <w:ind w:left="567" w:right="311" w:hanging="283"/>
        <w:rPr/>
      </w:pPr>
      <w:r>
        <w:rPr/>
        <w:t>Na Camada de Aplicativo da Votação: apenas é necessário criar-se algoritmos que desviem votos de certos candidatos para Nulos, Brancos, etc..</w:t>
      </w:r>
    </w:p>
    <w:p>
      <w:pPr>
        <w:pStyle w:val="Normal"/>
        <w:numPr>
          <w:ilvl w:val="0"/>
          <w:numId w:val="2"/>
        </w:numPr>
        <w:tabs>
          <w:tab w:val="clear" w:pos="708"/>
          <w:tab w:val="left" w:pos="567" w:leader="none"/>
        </w:tabs>
        <w:ind w:left="567" w:right="311" w:hanging="283"/>
        <w:rPr/>
      </w:pPr>
      <w:r>
        <w:rPr/>
        <w:t>Em se buscando alguma das Camadas do Software Básico, poderá haver um desvio de votos através de um banco de dados, que mande para o Aplicativo de Votação um número diferente daquele candidato que apareceu, podendo autodestruir-se logo depois de concluído o programado.</w:t>
      </w:r>
    </w:p>
    <w:p>
      <w:pPr>
        <w:pStyle w:val="Normal"/>
        <w:numPr>
          <w:ilvl w:val="0"/>
          <w:numId w:val="2"/>
        </w:numPr>
        <w:tabs>
          <w:tab w:val="clear" w:pos="708"/>
          <w:tab w:val="left" w:pos="567" w:leader="none"/>
        </w:tabs>
        <w:ind w:left="567" w:right="311" w:hanging="283"/>
        <w:rPr/>
      </w:pPr>
      <w:r>
        <w:rPr/>
        <w:t xml:space="preserve">Com a utilização das Camadas das Bibliotecas, pode-se acumular os votos dados e, através de algoritmo, num horário pré-estabelecido, promover-se-á troca de votos, antes da emissão dos Boletins de Urnas (B.U.). </w:t>
      </w:r>
    </w:p>
    <w:p>
      <w:pPr>
        <w:pStyle w:val="Normal"/>
        <w:numPr>
          <w:ilvl w:val="0"/>
          <w:numId w:val="2"/>
        </w:numPr>
        <w:tabs>
          <w:tab w:val="clear" w:pos="708"/>
          <w:tab w:val="left" w:pos="567" w:leader="none"/>
        </w:tabs>
        <w:ind w:left="567" w:right="311" w:hanging="283"/>
        <w:rPr>
          <w:sz w:val="20"/>
        </w:rPr>
      </w:pPr>
      <w:r>
        <w:rPr/>
        <w:t>etc.</w:t>
      </w:r>
    </w:p>
    <w:p>
      <w:pPr>
        <w:pStyle w:val="Normal"/>
        <w:rPr/>
      </w:pPr>
      <w:r>
        <w:rPr/>
        <w:t xml:space="preserve">Pelo visto, para a consecução da fraude nas Urnas Eletrônicas, há de se ter facilidades que independem do sistema eletrônico, mas, proporcionadas pelo “fator homem”. Sim, necessário se torna ter acesso ao depósito das urnas, às senhas e aos programas executáveis. Vale, portanto, a afirmativa do Sr. Paulo César Camarão, um dos idealizadores da Urna Eletrônica, Secretário de Informática do TSE, publicada na “Folha de São Paulo” no dia 23/09/1998, com o seguinte teor: </w:t>
      </w:r>
      <w:r>
        <w:rPr>
          <w:i/>
        </w:rPr>
        <w:t>“quem tentar fraudar a urna, terá de subornar pelo menos uns 30”</w:t>
      </w:r>
      <w:r>
        <w:rPr/>
        <w:t>. Será que precisa de tantos? Claro que não.</w:t>
      </w:r>
    </w:p>
    <w:p>
      <w:pPr>
        <w:pStyle w:val="Normal"/>
        <w:rPr/>
      </w:pPr>
      <w:r>
        <w:rPr/>
        <w:t>A princípio, a equipe necessária para a promoção da fraude eleitoral em um dado município, envolve técnicos em informática com conhecimentos estrutural e funcional da Urna Eletrônica (funcionários do TSE/TRE ou das empresas contratadas), funcionários dos Cartórios Eleitorais (vigias, digitadores, Escrivães e Juizes), candidatos e/ou assessores. Todavia, se a meta for fraudar todas as Zonas Eleitorais de um Estado, o envolvimento do alto escalão do TRE tornar-se-á imprescindível, visto que haverá necessidade de alterações nos programas que carregarão a “flash-card”. O mesmo ocorrerá caso haja o desejo de adulteração das urnas em todos os Estados, só que o TSE participará, determinará ou pelo menos terá conhecimento das falcatruas.</w:t>
      </w:r>
    </w:p>
    <w:p>
      <w:pPr>
        <w:pStyle w:val="Normal"/>
        <w:rPr/>
      </w:pPr>
      <w:r>
        <w:rPr/>
        <w:t>A inserção do Judiciário para que haja êxito na fraude é indispensável. E, poderá ser detectada sua participação, através da sua simples omissão onde deveria estar atuando ou até mesmo na sua visível participação laborando a fraude.</w:t>
      </w:r>
    </w:p>
    <w:p>
      <w:pPr>
        <w:pStyle w:val="Capitulo"/>
        <w:rPr/>
      </w:pPr>
      <w:r>
        <w:rPr/>
        <w:t>Aspectos Jurídicos</w:t>
      </w:r>
    </w:p>
    <w:p>
      <w:pPr>
        <w:pStyle w:val="Normal"/>
        <w:rPr/>
      </w:pPr>
      <w:r>
        <w:rPr/>
        <w:t>Nossa legislação eleitoral é bastante falha no que tange a votação eletrônica. Não prevê a fiscalização da Apuração / Totalização, nem a Recontagem / Auditagem dos votos dados. Com isso, fere os princípios básicos da confirmação e da segurança do voto, preconizados pelos dispostos no Código Eleitoral.</w:t>
      </w:r>
    </w:p>
    <w:p>
      <w:pPr>
        <w:pStyle w:val="Normal"/>
        <w:rPr/>
      </w:pPr>
      <w:r>
        <w:rPr/>
        <w:t>Um outro aspecto a ser contestado é o da inviolabilidade do voto, que, no sistema atual é totalmente impossível de ser respeitado. Pode-se saber do voto dado a partir do número de sons das teclas digitadas, do posicionamento do cotovelo e da ordenação da digitação do número do Título de Eleitor e o do voto dado.</w:t>
      </w:r>
    </w:p>
    <w:p>
      <w:pPr>
        <w:pStyle w:val="Normal"/>
        <w:rPr/>
      </w:pPr>
      <w:r>
        <w:rPr/>
        <w:t>Com o possível advento do voto impresso, a possibilidade de conferência e auditagem do voto torna-se possível, eximindo, pelo menos em parte, o TSE e TREs da lista dos possíveis suspeitos das fraudes que possam advir.</w:t>
      </w:r>
    </w:p>
    <w:p>
      <w:pPr>
        <w:pStyle w:val="Normal"/>
        <w:rPr/>
      </w:pPr>
      <w:r>
        <w:rPr/>
        <w:t>A participação de empresas prestadoras de serviços ao TREs, que costumam designar seus funcionários para as diversas Zonas Eleitorais de todos os municípios, é, sem dúvida alguma, uma abertura à promoção de fraudes, pelo comportamento diversificado das pessoas envolvidas, quer pelos hábitos, costumes ou condições sócio-econômicas.</w:t>
      </w:r>
    </w:p>
    <w:p>
      <w:pPr>
        <w:pStyle w:val="Normal"/>
        <w:rPr/>
      </w:pPr>
      <w:r>
        <w:rPr/>
        <w:t>Pelo que testemunhamos, apenas foi proporcionado a tais prestadores de serviços, cursos de operacionalização da Urna Eletrônica, sem ao menos uma avaliação psicológica ou análise comportamental, inclusive com antecedentes e/ou possíveis envolvimentos com candidatos ou grupos políticos. Comprometedor ainda, o fato de ser permitida a veiculação de propagandas de empresas nas vestes dos funcionários das empresas contratadas, sem uma avaliação prévia do comprometimento destas com grupos envolvidos na disputa eleitoral. Todos os técnicos “selecionados” para o trabalho junto as Zonas Eleitorais deveriam apresentar declarações de bens e renda, o que por certo, serviriam de parâmetros – ainda que grosseiros – para investigação de possíveis enriquecimentos ou aquisições impróprias de bens nos períodos pré e pós-eleições.</w:t>
      </w:r>
    </w:p>
    <w:p>
      <w:pPr>
        <w:pStyle w:val="Normal"/>
        <w:rPr/>
      </w:pPr>
      <w:r>
        <w:rPr/>
        <w:t>Entretanto, com possíveis inserções e alterações de normas no Código Eleitoral, ainda não teremos resultados satisfatórios à sociedade, caso não sejam levados a sério certos dispositivos do Código Eleitoral, que preconizam celeridade às ações eleitorais impetradas durante o referido período. Por isso mesmo, medidas enérgicas deverão ser impostas aos Juizes dos TREs e TSE, que não se enquadrarem às disposições legais.</w:t>
      </w:r>
    </w:p>
    <w:p>
      <w:pPr>
        <w:pStyle w:val="Normal"/>
        <w:rPr/>
      </w:pPr>
      <w:r>
        <w:rPr/>
        <w:t>Haver-se-á também de impedir a transferência de Juizes, Promotores e servidores eleitorais, durante o período compreendido entre as convenções partidárias para escolha dos candidatos e a posse dos eleitos, salvo em circunstâncias irremediáveis.</w:t>
      </w:r>
    </w:p>
    <w:p>
      <w:pPr>
        <w:pStyle w:val="Normal"/>
        <w:rPr/>
      </w:pPr>
      <w:r>
        <w:rPr/>
        <w:t>Deverão ainda ser investigadas todas as denúncias de omissão, favorecimento ou corrupção, celeremente, aplicando-se as penalidades cabíveis, impedindo que o próprio Juiz, com suposto envolvimento, venha proceder julgamentos das ações impetradas, sob pena de por em suspeição todo um processo eleitoral.</w:t>
      </w:r>
    </w:p>
    <w:p>
      <w:pPr>
        <w:pStyle w:val="Normal"/>
        <w:rPr/>
      </w:pPr>
      <w:r>
        <w:rPr/>
        <w:t>Finalmente, não pode ser cerceado ao cidadão o direito à busca da verdade. Se houver indícios suspeitos de manipulação de dados e resultados, que fogem a capacidade de investigação e conclusão pelos pares do Judicial, terão que ser ouvidos profissionais da área discutida, para que se tenha a formulação da verdade. A propósito, a utilização de qualquer programa espúrio deixa marcas matemáticas e/ou estatísticas. A presença de lógica onde não deveria existir é altamente indicativa de fraude. Daí, até que se prove contrário, incapacitados são os Juizes para sentenciarem as ações com suspeitas de fraude eletrônica, onde haja presença de lógica matemática, sem o auxílio de profissional competente e especializado, para emitir parecer adequado, orientando a decisão judicial.</w:t>
      </w:r>
    </w:p>
    <w:p>
      <w:pPr>
        <w:pStyle w:val="Normal"/>
        <w:rPr/>
      </w:pPr>
      <w:r>
        <w:rPr/>
        <w:t xml:space="preserve">A própria Justiça tem por obrigação atender ao solicitado, pois cabe tão somente ao Judiciário a promoção da transparência, da lisura e do direito. Além do mais, o TSE não pode, não deve e não tem a soberania de fazer prevalecer o que não pode ser acreditado pelo povo, só porque seus pares – que pouco ou nada conhecem de informática - advogam a invulnerabilidade do sistema utilizado, mesmo sem permitir a perícia por auditores externos, que poderá confirmar ou não a tão propagada segurança, hoje sob fortes e comprovadas suspeitas. </w:t>
      </w:r>
    </w:p>
    <w:p>
      <w:pPr>
        <w:pStyle w:val="Capitulo"/>
        <w:rPr/>
      </w:pPr>
      <w:r>
        <w:rPr/>
        <w:t>Aspectos Políticos</w:t>
      </w:r>
    </w:p>
    <w:p>
      <w:pPr>
        <w:pStyle w:val="Normal"/>
        <w:rPr/>
      </w:pPr>
      <w:r>
        <w:rPr/>
        <w:t xml:space="preserve">Vivemos num País onde as injustiças sociais preponderam. Subjugar o poder de fogo das grandes representações políticas nas decisões que prejudicam ou beneficiam o povo, é de um primarismo sem limites. Assim não fosse, o capitalismo selvagem e voraz não estaria sobrepujando os anseios e os direitos do nosso povo, ao fazer privatizar setores essenciais à sobrevivência, sempre com falsos argumentos, ludibriando os incultos e os menos privilegiados sócio-econômicamente. </w:t>
      </w:r>
    </w:p>
    <w:p>
      <w:pPr>
        <w:pStyle w:val="Normal"/>
        <w:rPr/>
      </w:pPr>
      <w:r>
        <w:rPr/>
        <w:t>Como conseqüência do já referido e de uma série de outros fatores, ao longo da nossa história sempre prevaleceu a força dos senhores feudais e dos detentores do poder político. O voto-de-cabresto ainda é uma realidade e hoje está atrelado aos programas de cestas básicas, sub-empregos familiares, assentamentos rurais e urbanos, recuperação de moradias, frentes de serviço, etc... Como retribuição, o voto.</w:t>
      </w:r>
    </w:p>
    <w:p>
      <w:pPr>
        <w:pStyle w:val="Normal"/>
        <w:rPr/>
      </w:pPr>
      <w:r>
        <w:rPr/>
        <w:t>Indiscutivelmente, ainda que de uma maneira leviana, evoluímos. O surgimento da Urna Eletrônica, “a priori”, jogou por terra abaixo uma série de fraudes costumeiras nas eleições passadas. Mas, pôs à tona mecanismos espúrios para modificação da vontade popular, que além de promoverem adulterações, podem não deixar rastros, dificultando, inclusive, as auditorias.</w:t>
      </w:r>
    </w:p>
    <w:p>
      <w:pPr>
        <w:pStyle w:val="Normal"/>
        <w:rPr/>
      </w:pPr>
      <w:r>
        <w:rPr/>
        <w:t>Aí, nesse processo, facções políticas representadas por indivíduos pouco familiarizados com os princípios democráticos do direito e do dever, adeptos da “Lei de Gerson”, buscam tirar proveitos para suas manutenções ou inserções no poder, requisitando os serviços dos “experts” em fraudes eletrônicas, que terminam por decidir o resultado das eleições antes ainda do dia do pleito.</w:t>
      </w:r>
    </w:p>
    <w:p>
      <w:pPr>
        <w:pStyle w:val="Recuodecorpodetexto2"/>
        <w:rPr/>
      </w:pPr>
      <w:r>
        <w:rPr/>
        <w:t xml:space="preserve">Detentores da “mágica” de eleger, os grupos envolvidos terminam por negociar os municípios que deverão ser contemplados com a “vitória”. Acontecem, portanto, fora das caladas das noites, as negociatas políticas, hoje determinantes do fracasso das nossas Instituições e do descrédito das representações políticas. </w:t>
      </w:r>
    </w:p>
    <w:p>
      <w:pPr>
        <w:pStyle w:val="Recuodecorpodetexto2"/>
        <w:rPr/>
      </w:pPr>
      <w:r>
        <w:rPr/>
        <w:t>Ora, com a veiculação da fraude, absorvida pelos diversos setores envolvidos, que vão desde o vigia das urnas até o alto escalão majoritário, fica difícil a reivindicação dos direitos pela parte prejudicada, levando em consideração a indiferença de parte do Judiciário, que age em consonância com a vontade dos expoentes políticos, senhores do poder corruptível de barganhas e promoções. Afirma-se, com isso, que a celeridade nas diversas instancias da Justiça depende basicamente dos interesses dos grupos dominantes ou desafetos, com trânsito livre nos colégios votantes.</w:t>
      </w:r>
    </w:p>
    <w:p>
      <w:pPr>
        <w:pStyle w:val="Normal"/>
        <w:rPr/>
      </w:pPr>
      <w:r>
        <w:rPr/>
        <w:t>É verdade que à medida que sobe de instancia, o poder de fogo dos agentes externos diminui ou até mesmo cessa, como acreditamos ser no TSE e no STJ. O difícil é chegar lá.</w:t>
      </w:r>
    </w:p>
    <w:p>
      <w:pPr>
        <w:pStyle w:val="Normal"/>
        <w:rPr/>
      </w:pPr>
      <w:r>
        <w:rPr/>
        <w:t xml:space="preserve">A exemplo da Bahia, parte dos TREs são facciosos e temerosos do Poder Executivo. Pior ainda, são eternos devedores dos padrinhos das suas promoções. Daí, há de se mudar essa regra e fazer com que nossos Tribunais sejam formados por Juizes, Desembargadores e Ministros, escolhidos pelas representações de classe e facções da sociedade organizada. De quebra, após análises, nada de vitalício, nem de superpoderes. </w:t>
      </w:r>
    </w:p>
    <w:p>
      <w:pPr>
        <w:pStyle w:val="Normal"/>
        <w:rPr/>
      </w:pPr>
      <w:r>
        <w:rPr/>
        <w:t xml:space="preserve">As injustiças promovidas nas eleições 2000, por conta da fragilidade das Urnas Eletrônicas, devem e haverão de ser corrigidas, após a perícia dos sistemas a ser feita pela Unicamp e auditores independentes, que, quando demonstradas as falhas e estas puderem ser correlacionadas com os municípios prejudicados, serão responsabilizadas pelos inúmeros mandatos ilegítimos. E, pelas próprias Leis, promover-se-ão as destituições. </w:t>
      </w:r>
    </w:p>
    <w:p>
      <w:pPr>
        <w:pStyle w:val="Normal"/>
        <w:rPr/>
      </w:pPr>
      <w:r>
        <w:drawing>
          <wp:anchor behindDoc="0" distT="0" distB="0" distL="114935" distR="114935" simplePos="0" locked="0" layoutInCell="0" allowOverlap="1" relativeHeight="2">
            <wp:simplePos x="0" y="0"/>
            <wp:positionH relativeFrom="column">
              <wp:posOffset>1659890</wp:posOffset>
            </wp:positionH>
            <wp:positionV relativeFrom="paragraph">
              <wp:posOffset>772795</wp:posOffset>
            </wp:positionV>
            <wp:extent cx="2743200" cy="1659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6" r="-9" b="-16"/>
                    <a:stretch>
                      <a:fillRect/>
                    </a:stretch>
                  </pic:blipFill>
                  <pic:spPr bwMode="auto">
                    <a:xfrm>
                      <a:off x="0" y="0"/>
                      <a:ext cx="2743200" cy="1659255"/>
                    </a:xfrm>
                    <a:prstGeom prst="rect">
                      <a:avLst/>
                    </a:prstGeom>
                  </pic:spPr>
                </pic:pic>
              </a:graphicData>
            </a:graphic>
          </wp:anchor>
        </w:drawing>
      </w:r>
      <w:r>
        <w:rPr/>
        <w:t>Não poderemos passar uma borracha nos erros e preconizar os acertos a partir das eleições vindouras. Se assim for feito e simplesmente aceitarmos, estaremos dando um aval inequívoco ao perdão dos crimes já cometidos e teremos, por questão de justiça, reempossar Luis Estevão, Arruda e ACM no Senado Federal, assim como não poderemos ser injustos com o Juiz Lalau, Dra. Jorgina, Escadinha, Beira-Mar e outros.</w:t>
      </w:r>
    </w:p>
    <w:p>
      <w:pPr>
        <w:pStyle w:val="Normal"/>
        <w:ind w:firstLine="708"/>
        <w:rPr>
          <w:sz w:val="20"/>
        </w:rPr>
      </w:pPr>
      <w:r>
        <w:rPr>
          <w:sz w:val="20"/>
        </w:rPr>
      </w:r>
    </w:p>
    <w:p>
      <w:pPr>
        <w:pStyle w:val="Normal"/>
        <w:ind w:hanging="0"/>
        <w:jc w:val="center"/>
        <w:rPr>
          <w:sz w:val="20"/>
        </w:rPr>
      </w:pPr>
      <w:r>
        <w:rPr>
          <w:sz w:val="20"/>
        </w:rPr>
        <w:t>Interação dos aspectos envolvidos na Votação Eletrônica.</w:t>
      </w:r>
    </w:p>
    <w:p>
      <w:pPr>
        <w:pStyle w:val="TextBodyIndent"/>
        <w:tabs>
          <w:tab w:val="clear" w:pos="708"/>
          <w:tab w:val="left" w:pos="4215" w:leader="none"/>
        </w:tabs>
        <w:ind w:hanging="0"/>
        <w:jc w:val="center"/>
        <w:rPr/>
      </w:pPr>
      <w:r>
        <w:rPr/>
        <w:t>(modelo proposto)</w:t>
      </w:r>
    </w:p>
    <w:p>
      <w:pPr>
        <w:pStyle w:val="Normal"/>
        <w:tabs>
          <w:tab w:val="clear" w:pos="708"/>
          <w:tab w:val="left" w:pos="2700" w:leader="none"/>
        </w:tabs>
        <w:ind w:firstLine="708"/>
        <w:rPr>
          <w:sz w:val="20"/>
        </w:rPr>
      </w:pPr>
      <w:r>
        <w:rPr>
          <w:sz w:val="20"/>
        </w:rPr>
      </w:r>
    </w:p>
    <w:p>
      <w:pPr>
        <w:pStyle w:val="Capitulo"/>
        <w:rPr/>
      </w:pPr>
      <w:r>
        <w:rPr/>
        <w:t>Conclusões</w:t>
      </w:r>
    </w:p>
    <w:p>
      <w:pPr>
        <w:pStyle w:val="Normal"/>
        <w:rPr/>
      </w:pPr>
      <w:r>
        <w:rPr/>
        <w:t xml:space="preserve">A Urna Eletrônica é, na verdade, elemento de um processo interativo, que mesmo buscando o aperfeiçoamento na segurança do voto, sob vários ângulos, pode tornar-se uma “máquina mortífera”, se aqueles que a manipulam, busquem pressionados ou por conveniência, meios de ludibriar a vontade popular. Para isso, terão ou poderão ter, parcial ou totalmente, apoios de técnicos, de políticos, das Leis e do Poder. </w:t>
      </w:r>
    </w:p>
    <w:p>
      <w:pPr>
        <w:pStyle w:val="Normal"/>
        <w:rPr/>
      </w:pPr>
      <w:r>
        <w:rPr/>
        <w:t>Portanto, é imperiosa a análise de todos os aspectos aqui discutidos, ainda que superficialmente, para estabelecermos um plano de ação que consiga conglomerar as vertentes técnicas, jurídicas e políticas, direcionando-as, após entrelaça-las responsavelmente, para oficialização perante os órgãos competentes, o que poderá promover a viabilidade da segurança total da votação eletrônica. Não será fácil. A complexidade é determinada por vários fatores.</w:t>
      </w:r>
    </w:p>
    <w:p>
      <w:pPr>
        <w:pStyle w:val="Normal"/>
        <w:rPr/>
      </w:pPr>
      <w:r>
        <w:rPr/>
        <w:t>Caso não consigamos cercar todas as variáveis das vertentes, principalmente as que possam servir de brechas para o favorecimento ilícito dos inescrupulosos, o processo persistirá imperfeito e continuarão em 2002, fabricando ainda os indesejáveis corruptos - elementos nocivos e despreparados -, para representarem nossa pacata e já tão sofrida sociedade.</w:t>
      </w:r>
    </w:p>
    <w:p>
      <w:pPr>
        <w:pStyle w:val="Normal"/>
        <w:rPr/>
      </w:pPr>
      <w:r>
        <w:rPr/>
        <w:t>Entretanto, se pecarmos pela ignorância ou vaidade, menosprezando a inteligência daqueles que se perpetuam e brigam pelo poder, com certeza, em curto prazo, “morreremos na praia”, sem botes, sem coletes e sem fuzis!</w:t>
      </w:r>
    </w:p>
    <w:p>
      <w:pPr>
        <w:pStyle w:val="Capitulo"/>
        <w:rPr/>
      </w:pPr>
      <w:r>
        <w:rPr/>
        <w:t>Referências Bibliográficas</w:t>
      </w:r>
    </w:p>
    <w:p>
      <w:pPr>
        <w:pStyle w:val="Normal"/>
        <w:rPr>
          <w:sz w:val="20"/>
        </w:rPr>
      </w:pPr>
      <w:r>
        <w:rPr>
          <w:sz w:val="20"/>
        </w:rPr>
      </w:r>
    </w:p>
    <w:p>
      <w:pPr>
        <w:pStyle w:val="Bibliografia"/>
        <w:tabs>
          <w:tab w:val="clear" w:pos="993"/>
          <w:tab w:val="left" w:pos="1134" w:leader="none"/>
        </w:tabs>
        <w:ind w:left="1134" w:hanging="1134"/>
        <w:rPr/>
      </w:pPr>
      <w:r>
        <w:rPr/>
        <w:t>[BRU99]</w:t>
        <w:tab/>
        <w:t>BRUNAZO Filho, Amílcar. A Segurança do Voto na Urna Eletrônica Brasileira. In: SIMPÓSIO DE SEGURANÇA EM INFORMÁTICA, 1999, São José dos Campos. Anais... São José dos Campos: ITA, 1999. P.19-28.</w:t>
      </w:r>
    </w:p>
    <w:p>
      <w:pPr>
        <w:pStyle w:val="Bibliografia"/>
        <w:tabs>
          <w:tab w:val="clear" w:pos="993"/>
          <w:tab w:val="left" w:pos="1134" w:leader="none"/>
        </w:tabs>
        <w:ind w:left="1134" w:hanging="1134"/>
        <w:rPr/>
      </w:pPr>
      <w:r>
        <w:rPr/>
        <w:t>[BRU01]</w:t>
        <w:tab/>
        <w:t>BRUNAZO Filho, Amílcar. Reflexões sobre Confiabilidade de Sistemas Eleitorais. In: FÓRUM DO VOTO ELETRÔNICO, 2001, Belo Horizonte, Minas Gerais. Janeiro 2001.</w:t>
      </w:r>
    </w:p>
    <w:p>
      <w:pPr>
        <w:pStyle w:val="Bibliografia"/>
        <w:tabs>
          <w:tab w:val="clear" w:pos="993"/>
          <w:tab w:val="left" w:pos="1134" w:leader="none"/>
        </w:tabs>
        <w:ind w:left="1134" w:hanging="1134"/>
        <w:rPr/>
      </w:pPr>
      <w:r>
        <w:rPr/>
        <w:t>[OLI01]</w:t>
        <w:tab/>
        <w:t xml:space="preserve">OLIVEIRA, Evandro Luiz. Auditoria de Sistemas Eleitorais: O caso São Domingos. Janeiro 2001. </w:t>
      </w:r>
    </w:p>
    <w:p>
      <w:pPr>
        <w:pStyle w:val="Bibliografia"/>
        <w:tabs>
          <w:tab w:val="clear" w:pos="993"/>
          <w:tab w:val="left" w:pos="1134" w:leader="none"/>
        </w:tabs>
        <w:ind w:left="1134" w:hanging="1134"/>
        <w:rPr/>
      </w:pPr>
      <w:r>
        <w:rPr/>
        <w:t xml:space="preserve"> </w:t>
      </w:r>
      <w:r>
        <w:rPr/>
        <w:t>[REG01]</w:t>
        <w:tab/>
        <w:t>REGO Andrade, Cláudio. Auditoria de Sistemas Eleitorais: O caso São Domingos. Janeiro 2001.</w:t>
      </w:r>
    </w:p>
    <w:p>
      <w:pPr>
        <w:pStyle w:val="Bibliografia"/>
        <w:tabs>
          <w:tab w:val="clear" w:pos="993"/>
          <w:tab w:val="left" w:pos="1134" w:leader="none"/>
        </w:tabs>
        <w:ind w:left="1134" w:hanging="1134"/>
        <w:rPr/>
      </w:pPr>
      <w:r>
        <w:rPr/>
        <w:t xml:space="preserve"> </w:t>
      </w:r>
      <w:r>
        <w:rPr/>
        <w:t>[TEI01]</w:t>
        <w:tab/>
        <w:t xml:space="preserve">TEIXEIRA, Márcio. Reflexões sobre Confiabilidade de Sistemas Eleitorais. In: FÓRUM DO VOTO ELETRÔNICO, 2001, Belo Horizonte, Minas Gerais. </w:t>
      </w:r>
      <w:r>
        <w:rPr>
          <w:lang w:val="en-US"/>
        </w:rPr>
        <w:t>Janeiro 2001.</w:t>
      </w:r>
    </w:p>
    <w:p>
      <w:pPr>
        <w:pStyle w:val="Bibliografia"/>
        <w:tabs>
          <w:tab w:val="clear" w:pos="993"/>
          <w:tab w:val="left" w:pos="1134" w:leader="none"/>
        </w:tabs>
        <w:ind w:left="1134" w:hanging="1134"/>
        <w:rPr/>
      </w:pPr>
      <w:r>
        <w:rPr>
          <w:lang w:val="en-US"/>
        </w:rPr>
        <w:t xml:space="preserve"> </w:t>
      </w:r>
      <w:r>
        <w:rPr>
          <w:lang w:val="en-US"/>
        </w:rPr>
        <w:t>[WLN01]</w:t>
        <w:tab/>
        <w:t xml:space="preserve">NEVES, Washington Luiz. </w:t>
      </w:r>
      <w:r>
        <w:rPr/>
        <w:t>O Pré-Feito – Análise de uma farsa. Itaberaba, Bahia. Abril 2001.</w:t>
      </w:r>
    </w:p>
    <w:p>
      <w:pPr>
        <w:pStyle w:val="Normal"/>
        <w:tabs>
          <w:tab w:val="clear" w:pos="708"/>
          <w:tab w:val="left" w:pos="1000" w:leader="none"/>
        </w:tabs>
        <w:ind w:hanging="0"/>
        <w:rPr/>
      </w:pPr>
      <w:r>
        <w:rPr/>
      </w:r>
    </w:p>
    <w:sectPr>
      <w:headerReference w:type="default" r:id="rId4"/>
      <w:headerReference w:type="first" r:id="rId5"/>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678" w:leader="none"/>
        <w:tab w:val="right" w:pos="9214" w:leader="none"/>
      </w:tabs>
      <w:ind w:hanging="0"/>
      <w:rPr/>
    </w:pPr>
    <w:r>
      <w:rPr>
        <w:sz w:val="20"/>
        <w:lang w:val="en-US"/>
      </w:rPr>
      <w:t>Washington Luiz Deusdedith Neves</w:t>
      <w:tab/>
      <w:t>SV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left"/>
      <w:outlineLvl w:val="1"/>
    </w:pPr>
    <w:rPr>
      <w:b/>
      <w:i/>
      <w:sz w:val="20"/>
    </w:rPr>
  </w:style>
  <w:style w:type="paragraph" w:styleId="Heading3">
    <w:name w:val="Heading 3"/>
    <w:basedOn w:val="Normal"/>
    <w:next w:val="Normal"/>
    <w:qFormat/>
    <w:pPr>
      <w:keepNext w:val="true"/>
      <w:numPr>
        <w:ilvl w:val="2"/>
        <w:numId w:val="1"/>
      </w:numPr>
      <w:ind w:hanging="0"/>
      <w:outlineLvl w:val="2"/>
    </w:pPr>
    <w:rPr>
      <w:b/>
      <w:i/>
      <w:sz w:val="20"/>
    </w:rPr>
  </w:style>
  <w:style w:type="paragraph" w:styleId="Heading4">
    <w:name w:val="Heading 4"/>
    <w:basedOn w:val="Normal"/>
    <w:next w:val="Normal"/>
    <w:qFormat/>
    <w:pPr>
      <w:keepNext w:val="true"/>
      <w:numPr>
        <w:ilvl w:val="3"/>
        <w:numId w:val="1"/>
      </w:numPr>
      <w:outlineLvl w:val="3"/>
    </w:pPr>
    <w:rPr>
      <w:b/>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240" w:after="360"/>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spacing w:before="360" w:after="0"/>
      <w:ind w:hanging="0"/>
      <w:jc w:val="left"/>
    </w:pPr>
    <w:rPr>
      <w:b/>
      <w:i/>
      <w:sz w:val="24"/>
    </w:rPr>
  </w:style>
  <w:style w:type="paragraph" w:styleId="Citacao">
    <w:name w:val="citacao"/>
    <w:basedOn w:val="Normal"/>
    <w:next w:val="Normal"/>
    <w:qFormat/>
    <w:pPr>
      <w:ind w:left="397" w:right="227" w:hanging="0"/>
    </w:pPr>
    <w:rPr>
      <w:i/>
    </w:rPr>
  </w:style>
  <w:style w:type="paragraph" w:styleId="Capitulo2">
    <w:name w:val="capitulo2"/>
    <w:basedOn w:val="Capitulo"/>
    <w:next w:val="Normal"/>
    <w:qFormat/>
    <w:pPr>
      <w:spacing w:before="240" w:after="0"/>
    </w:pPr>
    <w:rPr>
      <w:b w:val="false"/>
      <w:sz w:val="22"/>
    </w:rPr>
  </w:style>
  <w:style w:type="paragraph" w:styleId="Subtitle">
    <w:name w:val="Subtitle"/>
    <w:basedOn w:val="Normal"/>
    <w:next w:val="TextBody"/>
    <w:qFormat/>
    <w:pPr>
      <w:spacing w:before="0" w:after="240"/>
      <w:ind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ibliografia">
    <w:name w:val="bibliografia"/>
    <w:basedOn w:val="Normal"/>
    <w:qFormat/>
    <w:pPr>
      <w:tabs>
        <w:tab w:val="clear" w:pos="708"/>
        <w:tab w:val="left" w:pos="993" w:leader="none"/>
      </w:tabs>
      <w:ind w:left="993" w:hanging="993"/>
    </w:pPr>
    <w:rPr/>
  </w:style>
  <w:style w:type="paragraph" w:styleId="TextBodyIndent">
    <w:name w:val="Body Text Indent"/>
    <w:basedOn w:val="Normal"/>
    <w:pPr>
      <w:ind w:firstLine="708"/>
    </w:pPr>
    <w:rPr>
      <w:sz w:val="20"/>
    </w:rPr>
  </w:style>
  <w:style w:type="paragraph" w:styleId="Recuodecorpodetexto2">
    <w:name w:val="Recuo de corpo de texto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oseguro.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0:57:00Z</dcterms:created>
  <dc:creator>Amilcar Brunazo Filho</dc:creator>
  <dc:description/>
  <dc:language>en-US</dc:language>
  <cp:lastModifiedBy>.</cp:lastModifiedBy>
  <dcterms:modified xsi:type="dcterms:W3CDTF">2002-05-23T00:57:00Z</dcterms:modified>
  <cp:revision>2</cp:revision>
  <dc:subject/>
  <dc:title>Seminário do Voto Eletrônico</dc:title>
</cp:coreProperties>
</file>